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693" w:hRule="atLeast"/>
        </w:trPr>
        <w:tc>
          <w:tcPr>
            <w:tcW w:w="9654" w:type="dxa"/>
            <w:tcBorders/>
          </w:tcPr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льяновской области на 2023 год </w:t>
              <w:br/>
            </w: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PT Astra Serif" w:hAnsi="PT Astra Serif" w:cs="PT Astra Serif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rFonts w:cs="PT Astra Serif" w:ascii="PT Astra Serif" w:hAnsi="PT Astra Serif"/>
          <w:i w:val="false"/>
        </w:rPr>
        <w:t>1. Дотации</w:t>
      </w:r>
      <w:r>
        <w:rPr>
          <w:i w:val="false"/>
        </w:rPr>
        <w:t xml:space="preserve"> местным бюджетам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из областного бюджета Ульяновской области бюджетам муниципальных районов и городских округов </w:t>
              <w:br/>
              <w:t>Ульяновской области на выравнивание бюджетной обеспеченности</w:t>
              <w:br/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0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67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70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84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72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69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87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26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6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58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92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51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79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23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78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09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77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35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94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89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301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36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17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034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71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44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48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99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29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76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78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38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64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58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56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07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47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84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66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49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52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3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06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68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87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7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94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49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07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54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55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62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86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7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2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45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31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2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80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15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46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22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19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8164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9026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6508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7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6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54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6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3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74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17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835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920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233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0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7947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27420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дотаций из областного бюджета Ульяновской области бюджетам муниципальных районов и городских округов</w:t>
              <w:br/>
              <w:t>Ульяновской области на поддержку мер по обеспечению сбалансированности местных бюджетов 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92"/>
        <w:gridCol w:w="439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92"/>
        <w:gridCol w:w="439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86,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14,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85,1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41,4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136,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81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94,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48,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65,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874,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83,1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91,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6,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77,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55,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63,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07,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85,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59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93709,4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208,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5892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6100,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99810,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иных дотаций из областного бюджета </w:t>
              <w:br/>
              <w:t xml:space="preserve">Ульяновской области бюджетам муниципальных районов </w:t>
              <w:br/>
              <w:t xml:space="preserve">Ульяновской 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</w:t>
              <w:br/>
              <w:t>и проживающих на территории иного муниципального района (городского округа) Ульяновской области на 2023 год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1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2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2. Субсидии местным бюджетам</w:t>
      </w:r>
    </w:p>
    <w:p>
      <w:pPr>
        <w:pStyle w:val="Normal"/>
        <w:autoSpaceDE w:val="false"/>
        <w:rPr>
          <w:rFonts w:ascii="PT Astra Serif" w:hAnsi="PT Astra Serif" w:cs="Calibri"/>
          <w:b/>
          <w:b/>
          <w:bCs/>
          <w:i/>
          <w:i/>
          <w:sz w:val="28"/>
          <w:szCs w:val="28"/>
          <w:highlight w:val="yellow"/>
        </w:rPr>
      </w:pPr>
      <w:r>
        <w:rPr>
          <w:rFonts w:cs="Calibri" w:ascii="PT Astra Serif" w:hAnsi="PT Astra Serif"/>
          <w:b/>
          <w:bCs/>
          <w:i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из областного бюджета Ульяновской области бюджетам муниципальных районов и городских округов</w:t>
              <w:br/>
              <w:t xml:space="preserve">Ульяновской области в целях софинансирования расходных обязательств, связанных с предоставлением социальных выплат </w:t>
              <w:br/>
              <w:t xml:space="preserve">молодым семьям на приобретение (строительство) жилых помещений, </w:t>
              <w:br/>
              <w:t>на 2023 год и на плановый период 2024 и 2025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7"/>
      </w:tblGrid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№</w:t>
            </w:r>
            <w:r>
              <w:rPr>
                <w:rFonts w:cs="Calibri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00,98435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02,0635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255,138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194,5992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97,8142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52,5320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53,48084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52,963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26,2919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27,7083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18,430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20,363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80,87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67,322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8,04234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26,63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34,1536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35,0529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74,40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10,0232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11,126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07,201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09,3381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10,43984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15,978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27,0302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29,25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31,777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36,8313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37,4687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31,957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00,9843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02,0635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002,4608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05,1587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77,719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29,0765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30,5004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404,35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085,9992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088,9220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47,9148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50,19681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7058,99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9543,9733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9569,6589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265,780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204,7282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07,9705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26,63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01,2304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02,5793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4007,3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3089,8692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2454,1411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35799,72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34795,8279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4164,6910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42858,716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44339,8013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43734,35001</w:t>
            </w:r>
          </w:p>
        </w:tc>
      </w:tr>
    </w:tbl>
    <w:p>
      <w:pPr>
        <w:pStyle w:val="Normal"/>
        <w:autoSpaceDE w:val="false"/>
        <w:rPr>
          <w:rFonts w:ascii="PT Astra Serif" w:hAnsi="PT Astra Serif" w:cs="Calibri"/>
          <w:b/>
          <w:b/>
          <w:bCs/>
          <w:sz w:val="28"/>
          <w:szCs w:val="28"/>
        </w:rPr>
      </w:pPr>
      <w:r>
        <w:rPr>
          <w:rFonts w:cs="Calibri" w:ascii="PT Astra Serif" w:hAnsi="PT Astra Serif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, возникающих в связи</w:t>
              <w:br/>
              <w:t>с предоставлением единовременных выплат на приобретение жилых помещений работникам муниципальных учреждений, постоянно проживающим на территории Ульяновской области, на 2023 год</w:t>
              <w:br/>
              <w:t>и на плановый период 2024 и 2025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7"/>
      </w:tblGrid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№</w:t>
            </w:r>
            <w:r>
              <w:rPr>
                <w:rFonts w:cs="Calibri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50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PT Astra Serif" w:hAnsi="PT Astra Serif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00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5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50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9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25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250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PT Astra Serif" w:hAnsi="PT Astra Serif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57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5700,0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PT Astra Serif" w:hAnsi="PT Astra Serif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600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600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поселений и городских округов Ульяновской области</w:t>
              <w:br/>
              <w:t>в целях софинансирования расходных обязательств, возникающих</w:t>
              <w:br/>
              <w:t>в связи с реализацией программ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формирования современной городской среды, на 2023 год и на плановый период 2024 и 2025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249"/>
        <w:gridCol w:w="2041"/>
        <w:gridCol w:w="1871"/>
        <w:gridCol w:w="198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3 год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4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5 год 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249"/>
        <w:gridCol w:w="2041"/>
        <w:gridCol w:w="1871"/>
        <w:gridCol w:w="1984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918,337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10,1706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10,17064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918,33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10,170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10,17064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37,33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81,07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81,07173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37,33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81,07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81,07173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63,53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29,886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29,88639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13,66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15,02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15,0282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49,87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4,858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4,85819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поселениям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1019,20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6121,128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6121,12876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553,69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293,06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293,0623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67,2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3,9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3,997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8107,457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9993,667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9993,66761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78328,420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9820,726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9820,72691</w:t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left="12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29347,6288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65941,855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65941,85567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18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/>
        <w:tc>
          <w:tcPr>
            <w:tcW w:w="96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1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городских округ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  <w:br/>
              <w:t>в целях софинансирования расход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язательств, возникающих</w:t>
              <w:br/>
              <w:t>в связи с развитием территориальных общественных самоуправлений, расположенных в границах поселений и городских округов</w:t>
              <w:br/>
              <w:t>Ульянов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ласти, в части мероприятий по благоустройству,</w:t>
              <w:br/>
              <w:t>на 2023 год и на плановы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ериод 2024 и 2025 годов</w:t>
            </w:r>
          </w:p>
        </w:tc>
      </w:tr>
      <w:tr>
        <w:trPr/>
        <w:tc>
          <w:tcPr>
            <w:tcW w:w="96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855"/>
        <w:gridCol w:w="1701"/>
        <w:gridCol w:w="1701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4 год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855"/>
        <w:gridCol w:w="1701"/>
        <w:gridCol w:w="1701"/>
        <w:gridCol w:w="1757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0,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связанных с государственной поддержкой спортивных организаций, осуществляющих подготовку спортивного резерва </w:t>
              <w:br/>
              <w:t xml:space="preserve">для спортивных сборных команд, в том числе спортивных сборных команд Российской Федерации,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, возникающих </w:t>
              <w:br/>
              <w:t xml:space="preserve">при реализации мероприятий государственной программы </w:t>
              <w:br/>
              <w:t xml:space="preserve">Ульяновской области «Развитие физической культуры и спорта </w:t>
              <w:br/>
              <w:t xml:space="preserve">в Ульяновской области»,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>на 2023 год и на плановый период 2024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19"/>
        <w:gridCol w:w="2275"/>
        <w:gridCol w:w="1985"/>
        <w:gridCol w:w="1287"/>
        <w:gridCol w:w="1272"/>
      </w:tblGrid>
      <w:tr>
        <w:trPr>
          <w:trHeight w:val="37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Calibri" w:ascii="PT Astra Serif" w:hAnsi="PT Astra Serif"/>
                <w:spacing w:val="-4"/>
                <w:sz w:val="27"/>
                <w:szCs w:val="27"/>
              </w:rPr>
              <w:t xml:space="preserve">Софинансирование расходных обязательств муниципальных образований Ульяновской области, возникающих при ремонте объектов спорта, установке спортивных кортов и плоскостных площадок, создании спортивных манежей, </w:t>
              <w:br/>
              <w:t xml:space="preserve">в том числе приобретении оборудования и благоустройстве прилегающей территории, обустройстве объектов городской инфраструктуры, парковых и рекреационных зон, находящихся </w:t>
              <w:br/>
              <w:t xml:space="preserve">в муниципальной собственности, для занятий физической культурой </w:t>
              <w:br/>
              <w:t>и спортом, в том числе видами спорта, популярными в молодёжной среде, а также для проведения физкультурных и спортивных мероприятий в рамках реализации государственной программы, в том числе погашение кредиторской задолженност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Calibri" w:ascii="PT Astra Serif" w:hAnsi="PT Astra Serif"/>
                <w:spacing w:val="-4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, связанных с реализацией мероприятий по созданию объектов спорта, в том числе</w:t>
              <w:br/>
              <w:t>на основании концессионных соглашений</w:t>
            </w:r>
          </w:p>
        </w:tc>
      </w:tr>
      <w:tr>
        <w:trPr>
          <w:trHeight w:val="3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0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93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945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31,6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0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93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945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31,6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городских округов Ульяновской области в целях софинансирования расходных обязательств, возникающих </w:t>
              <w:br/>
              <w:t>при реализации мероприятий по закупке и монтажу оборудования</w:t>
              <w:br/>
              <w:t>для создания «умных» спортивных площадок, на 2023 год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4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2552"/>
        <w:gridCol w:w="2551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2552"/>
        <w:gridCol w:w="2551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0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50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00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>с реализацией мероприятий, направленных на подготовку проектной документации, строительство, реконструкцию и ремонт сетей наружного освещения,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54,53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72,7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863,62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28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3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4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7,28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36,3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0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, связанных с реализацией мероприятий по оснащению объектов спортивной инфраструктуры спортивно-технологическим оборудованием,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>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125,9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1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  <w:br/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бюджетам городских округ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Ульяновской области, участвующих </w:t>
              <w:br/>
              <w:t>в реализации «пилотного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роекта по цифровизации городского хозяйства «Умный город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 целях софинансирования расходных обязательств, связа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с внедрением передовых цифровых </w:t>
              <w:br/>
              <w:t>и инженерных решений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рганизационно-методических подходов </w:t>
              <w:br/>
              <w:t>и правовых моделей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рименяемых для цифрового преобразования</w:t>
              <w:br/>
              <w:t>в област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городского хозяйства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3 год</w:t>
              <w:br/>
              <w:t>и на плановый период 2024 и 2025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855"/>
        <w:gridCol w:w="1701"/>
        <w:gridCol w:w="1701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4 год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855"/>
        <w:gridCol w:w="1701"/>
        <w:gridCol w:w="1701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855" w:type="dxa"/>
            <w:tcBorders>
              <w:top w:val="single" w:sz="4" w:space="0" w:color="000000"/>
            </w:tcBorders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>в целях софинансирования расход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язательств, направленных</w:t>
              <w:br/>
              <w:t>на обеспечение развит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укрепления материально-технической базы домов культуры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в населённых пунктах с числом жителей </w:t>
              <w:br/>
              <w:t>до 50 тысяч человек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3 год и на плановый период 2024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762"/>
        <w:gridCol w:w="2098"/>
        <w:gridCol w:w="1984"/>
      </w:tblGrid>
      <w:tr>
        <w:trPr>
          <w:trHeight w:val="3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762"/>
        <w:gridCol w:w="2098"/>
        <w:gridCol w:w="1984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9,1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9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9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0,1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0,1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0,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. 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0,1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9,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9,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3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37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372,9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1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городских округов Ульяновской области в целях софинансирован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ходных обязательств, связанных </w:t>
              <w:br/>
              <w:t>с реализацией мероприяти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о выполнению восстановительных работ</w:t>
              <w:br/>
              <w:t>на территория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воинских захоронений и нанесению сведений </w:t>
              <w:br/>
              <w:t>о воински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званиях, именах и инициалах погибших при защите Отечеств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мемориальные сооружения, установленные в граница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оинских захоронений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3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4 года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0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536"/>
        <w:gridCol w:w="2211"/>
        <w:gridCol w:w="21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 xml:space="preserve">муниципального образовани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3 год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4 год 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536"/>
        <w:gridCol w:w="2211"/>
        <w:gridCol w:w="21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9,0</w:t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4,475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39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49,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94,475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Arial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бюджетам городских округов Ульяновской области в целях софинансирования расходных обязательств, связанных с организацией выполнения комплексных кадастровых работ,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4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4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4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94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94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940,9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обустройством мест (площадок) накопления твёрдых коммунальных отходов, в том числе для раздельного накопления твёрдых коммунальных отходов, на 2023 год и на плановый период </w:t>
              <w:br/>
              <w:t>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1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,34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7,6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84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,6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1,78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1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2,24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3,30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6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6,43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29,0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1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,04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5,9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3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6,43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9,5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6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,12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27,51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47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0,89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39,20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,29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2,39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3,60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08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2,64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6,3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84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8,9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0,69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,29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,9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7,04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14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59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3,73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,16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9,88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14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59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2,24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,29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3,28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98,83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14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2,09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2,25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,78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1,15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,62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2,87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19,4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84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,2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5,65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2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,41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4,0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54,73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849,1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348,99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2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,41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1,72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2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2,35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5,68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79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3,12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63,59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,2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0,89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41,00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8090,0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бюджетам городских округ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Ульяновской области в целях софинансирования расход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бязательств, направленных </w:t>
              <w:br/>
              <w:t>на поддержку творче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деятельности и техническое оснащение муниципальных театров в городах с численностью населения </w:t>
              <w:br/>
              <w:t>до 300 тысяч человек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3 год и на плановый период</w:t>
              <w:br/>
              <w:t>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9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8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9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75,2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</w:r>
            <w:r>
              <w:rPr>
                <w:rFonts w:cs="Calibri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>с реализацией мероприятий, направленных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,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42"/>
        <w:gridCol w:w="1871"/>
        <w:gridCol w:w="1701"/>
        <w:gridCol w:w="1644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42"/>
        <w:gridCol w:w="1871"/>
        <w:gridCol w:w="1701"/>
        <w:gridCol w:w="1644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9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89,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89,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58,60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альдиватское сельское </w:t>
              <w:br/>
              <w:t>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58,60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12,497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848,628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215,9128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215,9128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07,1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07,1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812,784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983,587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6183,886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2848,628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0585,8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414,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871,55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3871,55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9414,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0055,439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2848,628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</w:r>
            <w:r>
              <w:rPr>
                <w:rFonts w:cs="Calibri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районов Ульяновской области в целях софинансирования расходных обязательств, связанных </w:t>
              <w:br/>
              <w:t xml:space="preserve">с реализацией государственной программы Ульяновской области </w:t>
              <w:br/>
              <w:t>«Развитие культуры, туризма и сохранение объектов культурного наследия в Ульяновской области», 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28"/>
        <w:gridCol w:w="527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конструкция и проведение ремонтно-реставрационных работ зданий муниципальных учреждений культуры,</w:t>
              <w:br/>
              <w:t xml:space="preserve">в том числе подготовка проектной </w:t>
              <w:br/>
              <w:t>и экспертной документации (сумма)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28"/>
        <w:gridCol w:w="5272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. 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. 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9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. 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5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902,2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>в целях софинансирования расходных обязательств, связанных</w:t>
              <w:br/>
              <w:t xml:space="preserve">с реализацией мероприятий, направленных на приобретение контейнеров (бункеров) для накопления твёрдых коммунальных отходов, на 2023 год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,4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3,7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3,9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9,2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4,3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5,8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,7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4,3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9,7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4,4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2,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27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>в целях софинансирования расходных обязательств, связанных</w:t>
              <w:br/>
              <w:t>с реализацией мероприятий, направленных на строительство</w:t>
              <w:br/>
              <w:t>и реконструкцию (модернизацию) объектов питьевого водоснабжения,</w:t>
              <w:br/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644"/>
        <w:gridCol w:w="1814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644"/>
        <w:gridCol w:w="1814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198,61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198,61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34,2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594,6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104,43918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0932,86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9594,6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4104,43918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направленных на реализацию мероприятий </w:t>
              <w:br/>
              <w:t xml:space="preserve">по сокращению доли загрязнения сточных вод,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798"/>
        <w:gridCol w:w="1644"/>
        <w:gridCol w:w="1644"/>
        <w:gridCol w:w="1984"/>
      </w:tblGrid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795"/>
        <w:gridCol w:w="1644"/>
        <w:gridCol w:w="1644"/>
        <w:gridCol w:w="1984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920,0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4920,0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6707,2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5188,635</w:t>
            </w:r>
          </w:p>
        </w:tc>
        <w:tc>
          <w:tcPr>
            <w:tcW w:w="19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428,30193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66707,2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95188,635</w:t>
            </w:r>
          </w:p>
        </w:tc>
        <w:tc>
          <w:tcPr>
            <w:tcW w:w="19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0428,30193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71627,2</w:t>
            </w:r>
          </w:p>
        </w:tc>
        <w:tc>
          <w:tcPr>
            <w:tcW w:w="16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95188,635</w:t>
            </w:r>
          </w:p>
        </w:tc>
        <w:tc>
          <w:tcPr>
            <w:tcW w:w="19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0428,30193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 бюджетам поселений и городски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кругов Ульяновской области </w:t>
              <w:br/>
              <w:t>в целях софинансирован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ходных обязательств, возникающих </w:t>
              <w:br/>
              <w:t>в связ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с благоустройством дворовых территорий, территорий обще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ользования и территорий объектов социальной инфраструктуры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  <w:br/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 том числе погашением кредиторской задолженности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Ульяновской области </w:t>
              <w:br/>
              <w:t xml:space="preserve">в целях софинансирования расходных обязательств, </w:t>
              <w:br/>
              <w:t xml:space="preserve">связанных с осуществлением модернизации инфраструктуры </w:t>
              <w:br/>
              <w:t>общего образования, 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6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665,7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возникающих в связи с обеспечением бесплатным </w:t>
              <w:br/>
              <w:t>горячим питанием лиц, обучающихся по образовательным программам начального общего образования в муниципальных образовательных организациях,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4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8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3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3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2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2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7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1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1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2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4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7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7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7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4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4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7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5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5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8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1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1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4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6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6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8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8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6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6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1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9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2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2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2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2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4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8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0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0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0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8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8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051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552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552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0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5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5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2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2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963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85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85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567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83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83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618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135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1359,4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образований Ульяновской области </w:t>
              <w:br/>
              <w:t>в целях софинансирования расходных обязательств, возникающих</w:t>
              <w:br/>
              <w:t>в связи с организацией деятельности по оздоровлению работников органов местного самоуправления, муниципальных органов</w:t>
              <w:br/>
              <w:t>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,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4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направленных на реализацию мероприятий </w:t>
              <w:br/>
              <w:t>по обеспечению антитеррористической защищённости объектов</w:t>
              <w:br/>
              <w:t>муниципальных образовательных организаций, на 2023 год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7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0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48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по городам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поселений и городских округов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благоустройством сельских территорий,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816"/>
        <w:gridCol w:w="1748"/>
        <w:gridCol w:w="1701"/>
        <w:gridCol w:w="1587"/>
      </w:tblGrid>
      <w:tr>
        <w:trPr>
          <w:trHeight w:val="3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816"/>
        <w:gridCol w:w="1748"/>
        <w:gridCol w:w="1701"/>
        <w:gridCol w:w="1587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8,88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8,65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8,65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8,88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3,65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3,65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48,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8,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9,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5,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4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4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81,199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81,199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9,646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9,646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2,96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2,96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9,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9,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6,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6,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4,1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4,1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4,1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4,1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,516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9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,516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5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575,87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575,87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1,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01,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1653,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975,87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975,875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бюджетам муниципальных районов Ульяновской области в целях софинансирования расходных обязательств, связанных с улучшением жилищных условий граждан, проживающих на сельских территориях,</w:t>
              <w:br/>
              <w:t>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58"/>
        <w:gridCol w:w="4961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58"/>
        <w:gridCol w:w="4961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166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06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06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,67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,8532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,5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17,1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городских округов Ульяновской области в целях софинансирования расходных обязательств, связанных </w:t>
              <w:br/>
              <w:t xml:space="preserve">с реализацией мероприятий программы по содействию создания </w:t>
              <w:br/>
              <w:t>в Ульяновской области (исходя из прогнозируемой потребности) новых мест в общеобразовательных организациях в рамках государственной программы Ульяновской области «Развитие и модернизация образования в Ульяновской области», 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3121,67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03121,675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бюджетам муниципальных районов Ульяновской области в целях софинансирования расходных обязательств, направленных </w:t>
              <w:br/>
              <w:t>на реализацию мероприятий по модернизации школьных систем образования, 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6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568,6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72"/>
        <w:rPr>
          <w:rFonts w:ascii="PT Astra Serif" w:hAnsi="PT Astra Serif" w:cs="PT Astra Serif"/>
          <w:b/>
          <w:b/>
          <w:bCs/>
          <w:sz w:val="2"/>
          <w:szCs w:val="2"/>
          <w:highlight w:val="yellow"/>
        </w:rPr>
      </w:pPr>
      <w:r>
        <w:rPr>
          <w:rFonts w:cs="PT Astra Serif" w:ascii="PT Astra Serif" w:hAnsi="PT Astra Serif"/>
          <w:b/>
          <w:bCs/>
          <w:sz w:val="2"/>
          <w:szCs w:val="2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бюджетам муниципальных районов Ульяновской области в целях софинансирования расходных обязательств, связанных с обустройством объектами инженерной инфраструктуры и благоустройством площадок, расположенных на сельских территориях, под компактную жилищную застройку,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0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1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1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0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941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9413,4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обеспечением мероприятий по переселению граждан из аварийного жилищного фонда, в том числе переселению граждан из аварийного жилищного фонда за счёт средств государственной </w:t>
              <w:br/>
              <w:t xml:space="preserve">корпорации – Фонда содействия реформированию </w:t>
              <w:br/>
              <w:t>жилищно-коммунального хозяйства, 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92"/>
        <w:gridCol w:w="4309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92"/>
        <w:gridCol w:w="430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87,92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98,43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98,43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22,90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97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57,42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86,6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03,67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03,67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012,93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12,11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060,6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8272,7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8285,7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поселений и городских округов Ульяновской области </w:t>
              <w:br/>
              <w:t xml:space="preserve">в целях софинансирования расходных обязательств, связанных </w:t>
              <w:br/>
              <w:t>с обеспечением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на 2023 год и на плановый период</w:t>
              <w:br/>
              <w:t>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02,3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07,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02,3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07,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952,7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279,5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952,7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279,5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22,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78,8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78,8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22,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4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4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7077,2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2211,9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16,7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19,3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659,3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391,1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677,2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507,9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3855,9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858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6067,9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выполнением работ по благоустройству родников </w:t>
              <w:br/>
              <w:t xml:space="preserve">в Ульяновской области, используемых населением в качестве источников питьевого водоснабжения,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о сносом аварийных расселённых многоквартирных домов, расположенных на территориях муниципальных образований Ульяновской области, на 2023 год и на плановый период </w:t>
              <w:br/>
              <w:t>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15,0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,0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бюджетам городских поселений Ульяновской области в целях софинансирования расходных обязательств, возникающих </w:t>
              <w:br/>
              <w:t xml:space="preserve">в связи с реализацией мероприятий по ремонту </w:t>
              <w:br/>
              <w:t xml:space="preserve">(в том числе капитальному ремонту) тепловых сетей </w:t>
              <w:br/>
              <w:t>в населённых пунктах Ульяновской области, 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09"/>
        <w:gridCol w:w="459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09"/>
        <w:gridCol w:w="4592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4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4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249,9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городских округов Ульяновской области в целях софинансирования мероприятий в рамках реализации регионального проекта «Дорожная сеть Ульяновской области» в рамках национального проекта «Безопасные и качественные автомобильные дороги» </w:t>
              <w:br/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000,0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софинансирования расходных обязательств, связанных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а также строительством, реконструкцией, капитальным ремонтом, ремонтом</w:t>
              <w:br/>
              <w:t>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в связи с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</w:t>
              <w:br/>
              <w:t>не имеющих круглогодичной связи с сетью автомобильных дорог</w:t>
              <w:br/>
              <w:t xml:space="preserve">общего пользования, на 2023 год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5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5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1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1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58,7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4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4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0058,7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021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02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8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768,5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9268,5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978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97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09327,2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0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софинансирования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 на 2023 год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5,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6,2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2,7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4,5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2,5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54,2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61,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5,4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8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,4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7,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0,7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5,5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1,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4,0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0,7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5,5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2,9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3,0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,4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6,0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2,3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72,1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9,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76,9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5,1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0,5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2,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3,6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6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466,5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1166,0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2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2,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2,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,3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,1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20,1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7,8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39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59,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685,7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7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7026,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851,76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, предоставляемых в целях софинансирования расходных обязательств, возникающих в связи с проектированием, строительством (реконструкцией), капитальным ремонтом, </w:t>
              <w:br/>
              <w:t xml:space="preserve">ремонтом и содержанием велосипедных дорожек и велосипедных парковок на территории Ульяновской области,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1,2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941,2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44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4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9441,2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94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9441,2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Arial"/>
          <w:b/>
          <w:b/>
          <w:bCs/>
          <w:sz w:val="4"/>
          <w:szCs w:val="4"/>
          <w:highlight w:val="yellow"/>
        </w:rPr>
      </w:pPr>
      <w:r>
        <w:rPr>
          <w:rFonts w:cs="Arial" w:ascii="PT Astra Serif" w:hAnsi="PT Astra Serif"/>
          <w:b/>
          <w:bCs/>
          <w:sz w:val="4"/>
          <w:szCs w:val="4"/>
          <w:highlight w:val="yellow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196"/>
      </w:tblGrid>
      <w:tr>
        <w:trPr>
          <w:trHeight w:val="157" w:hRule="atLeast"/>
        </w:trPr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муниципальных районов</w:t>
              <w:br/>
              <w:t>и городских округов Ульяновской области в целя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софинансирования расходных обязательств, </w:t>
              <w:br/>
              <w:t>направле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поддержку отрасли культуры, на 2023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4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"/>
          <w:szCs w:val="2"/>
        </w:rPr>
      </w:pPr>
      <w:r>
        <w:rPr>
          <w:rFonts w:cs="Arial" w:ascii="PT Astra Serif" w:hAnsi="PT Astra Serif"/>
          <w:b/>
          <w:bCs/>
          <w:sz w:val="2"/>
          <w:szCs w:val="2"/>
        </w:rPr>
      </w:r>
    </w:p>
    <w:p>
      <w:pPr>
        <w:pStyle w:val="Normal"/>
        <w:spacing w:lineRule="auto" w:line="72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14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58"/>
        <w:gridCol w:w="1366"/>
        <w:gridCol w:w="1275"/>
        <w:gridCol w:w="4962"/>
        <w:gridCol w:w="1384"/>
        <w:gridCol w:w="1417"/>
      </w:tblGrid>
      <w:tr>
        <w:trPr>
          <w:tblHeader w:val="true"/>
          <w:trHeight w:val="37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ind w:left="-64" w:firstLine="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дернизация материально-технической базы муниципальных детских школ искусст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нащение оборудованием муниципальных образовательных организаций, реализующих дополнительные общеобразовательные программы в сфере искусств для дете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</w:tr>
      <w:tr>
        <w:trPr>
          <w:trHeight w:val="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58"/>
        <w:gridCol w:w="1366"/>
        <w:gridCol w:w="1275"/>
        <w:gridCol w:w="4962"/>
        <w:gridCol w:w="1384"/>
        <w:gridCol w:w="141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,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,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5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35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,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,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6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,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835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137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5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51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,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69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6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69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33,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06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835,0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706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84,6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196"/>
      </w:tblGrid>
      <w:tr>
        <w:trPr/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</w:t>
              <w:br/>
              <w:t>муниципальных образовани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Ульяновской области в целях софинансирования расходных обязательств,</w:t>
              <w:br/>
              <w:t>связанных с реализацией национального проект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«Культура»,</w:t>
              <w:br/>
              <w:t>на 2023 год и на плановый пери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"/>
          <w:szCs w:val="2"/>
        </w:rPr>
      </w:pPr>
      <w:r>
        <w:rPr>
          <w:rFonts w:cs="Arial" w:ascii="PT Astra Serif" w:hAnsi="PT Astra Serif"/>
          <w:b/>
          <w:bCs/>
          <w:sz w:val="2"/>
          <w:szCs w:val="2"/>
        </w:rPr>
      </w:r>
    </w:p>
    <w:tbl>
      <w:tblPr>
        <w:tblW w:w="14597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891"/>
        <w:gridCol w:w="1304"/>
        <w:gridCol w:w="1275"/>
        <w:gridCol w:w="1417"/>
        <w:gridCol w:w="1417"/>
        <w:gridCol w:w="3515"/>
        <w:gridCol w:w="2154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еконструкция </w:t>
              <w:br/>
              <w:t>и капитальный ремонт зданий муниципальных музее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Обеспечение учреждений культуры специализированным автотранспортом для обслуживания населения, </w:t>
              <w:br/>
              <w:t>в том числе сельского на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здание модельных муниципальных библиотек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91"/>
        <w:gridCol w:w="1304"/>
        <w:gridCol w:w="1275"/>
        <w:gridCol w:w="1417"/>
        <w:gridCol w:w="1417"/>
        <w:gridCol w:w="3515"/>
        <w:gridCol w:w="2154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95,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9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95,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7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590,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25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0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7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0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27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1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25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0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27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8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25,0</w:t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590,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196"/>
      </w:tblGrid>
      <w:tr>
        <w:trPr/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городских округов Ульяновской области в целях софинансирования расходных обязательств, направленных </w:t>
              <w:br/>
              <w:t>на стимулирование программ развития жилищного строительства субъектов Российской Федерации,</w:t>
              <w:br/>
              <w:t>на 2023 год и на плановый период 2024 и 2025 годов</w:t>
            </w:r>
          </w:p>
        </w:tc>
      </w:tr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hd w:fill="FFFFFF" w:val="clear"/>
        <w:jc w:val="right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1418"/>
        <w:gridCol w:w="1417"/>
        <w:gridCol w:w="1276"/>
        <w:gridCol w:w="1417"/>
        <w:gridCol w:w="1417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роительство дошкольных учрежде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роительство автомобильных дорог в строящихся микрорайонах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одключение (технологическое присоединение) объектов капитального строительства </w:t>
              <w:br/>
              <w:t>к инженерным сетя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1418"/>
        <w:gridCol w:w="1417"/>
        <w:gridCol w:w="1276"/>
        <w:gridCol w:w="1417"/>
        <w:gridCol w:w="141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8322,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32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0443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74093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3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457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299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32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0443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52416,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93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457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6299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4,4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3. Субвенции местным бюджетам</w:t>
      </w:r>
    </w:p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i/>
          <w:i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i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Ульяновской области в целях финансового обеспечения расходных обязательств, связанных</w:t>
              <w:br/>
              <w:t>с расчётом и предоставлением дотаций на выравнивание бюджетной обеспеченности бюджетам городских, сельских поселений, на 2023 год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64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93,2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5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4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05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0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19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65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7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1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83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6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8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70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3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85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44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45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25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70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76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0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53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95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2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9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39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3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83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58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150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69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38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35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7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2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69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0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55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93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7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60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21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4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74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26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3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95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90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49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785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6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9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06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6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14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2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84074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2611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22872,5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образований Ульяновской области</w:t>
              <w:br/>
              <w:t xml:space="preserve">в целях финансового обеспечения переданных органам местного самоуправления государственных полномочий Ульяновской области </w:t>
              <w:br/>
              <w:t xml:space="preserve">по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определению перечня должностных лиц органов местного самоуправления, уполномоченных составлять протоколы </w:t>
              <w:br/>
              <w:t>об отдельных административных правонарушениях, предусмотренных Кодексом Ульяновской области об административных правонарушениях,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92"/>
        <w:gridCol w:w="1361"/>
        <w:gridCol w:w="1360"/>
        <w:gridCol w:w="1417"/>
      </w:tblGrid>
      <w:tr>
        <w:trPr>
          <w:trHeight w:val="3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92"/>
        <w:gridCol w:w="1361"/>
        <w:gridCol w:w="1360"/>
        <w:gridCol w:w="1417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5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4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49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5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5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6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6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7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37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7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8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8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1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1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7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7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6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6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83,0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83,0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,5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,5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47,6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9"/>
        <w:gridCol w:w="4149"/>
        <w:gridCol w:w="1420"/>
        <w:gridCol w:w="1360"/>
        <w:gridCol w:w="1920"/>
      </w:tblGrid>
      <w:tr>
        <w:trPr/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Таблица 3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образований Ульяновской области</w:t>
              <w:br/>
              <w:t xml:space="preserve">в целях финансового обеспечения переданных органам местного самоуправления государственных полномочий Ульяновской области </w:t>
              <w:br/>
              <w:t>по организации и обеспечению деятельности муниципальных комиссий по делам несовершеннолетних и защите их прав в Ульяновской области, на 2023 год и на плановый период 2024 и 2025 годов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22"/>
        <w:gridCol w:w="1531"/>
        <w:gridCol w:w="1531"/>
        <w:gridCol w:w="1531"/>
      </w:tblGrid>
      <w:tr>
        <w:trPr>
          <w:trHeight w:val="3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22"/>
        <w:gridCol w:w="1531"/>
        <w:gridCol w:w="1531"/>
        <w:gridCol w:w="1531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,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,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,4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770,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770,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770,4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4,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4,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4,6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8,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8,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8,6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701,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701,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701,9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447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4472,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4472,3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осуществления полномочий по составлению (изменению) списков кандидатов </w:t>
              <w:br/>
              <w:t xml:space="preserve">в присяжные заседатели федеральных судов общей юрисдикции </w:t>
              <w:br/>
              <w:t>в Российской Федерации на 2023 год</w:t>
              <w:br/>
              <w:t>и на плановый период 2024 и 2025 годов</w:t>
            </w:r>
          </w:p>
        </w:tc>
      </w:tr>
      <w:tr>
        <w:trPr/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9"/>
        <w:gridCol w:w="1587"/>
        <w:gridCol w:w="1587"/>
        <w:gridCol w:w="15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9"/>
        <w:gridCol w:w="1587"/>
        <w:gridCol w:w="1587"/>
        <w:gridCol w:w="158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5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4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4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5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5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5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81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9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9,4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образований Ульяновской области</w:t>
              <w:br/>
              <w:t xml:space="preserve">в целях финансового обеспечения переданных органам местного самоуправления государственных полномочий Ульяновской области </w:t>
              <w:br/>
              <w:t>по проведению на территории Ульяновской области публичных мероприятий на 2023 год и на плановый период 2024 и 2025 годов</w:t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9"/>
        <w:gridCol w:w="1474"/>
        <w:gridCol w:w="1474"/>
        <w:gridCol w:w="147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9"/>
        <w:gridCol w:w="1474"/>
        <w:gridCol w:w="1474"/>
        <w:gridCol w:w="147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2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2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2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7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7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7,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99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99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99,8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поселений и городских округов Ульяновской области </w:t>
              <w:br/>
              <w:t>в целях финансового обеспечения переданных полномочий</w:t>
              <w:br/>
              <w:t xml:space="preserve">по осуществлению первичного воинского учёта на 2023 год </w:t>
              <w:br/>
              <w:t>и на плановый период 2024 и 2025 годов</w:t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1531"/>
        <w:gridCol w:w="1531"/>
        <w:gridCol w:w="1558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1531"/>
        <w:gridCol w:w="1531"/>
        <w:gridCol w:w="155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6,02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56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56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5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5,93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2,3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2,3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,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Ермолов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9,62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9,62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1,5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6,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6,6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6,7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6,7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7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2,9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2,9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1,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1,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1,1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8,0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9,7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9,7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8,9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7,3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7,3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6,7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6,7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0,61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2,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2,3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5,9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7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7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6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,4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,4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6,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7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7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Калинов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Октябрь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8,2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2,9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2,9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5,9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7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7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3,7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,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,21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,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6,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6,5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5,9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7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7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5,24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1,8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1,8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9,98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4,9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4,9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6,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4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4,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4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4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3,86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3,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3,9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Калмаюр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90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Мирнов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541,4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301,9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301,9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9,98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4,9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4,9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69,98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94,9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94,9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31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96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96,9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венций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образований Ульяновской области </w:t>
              <w:br/>
              <w:t>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опеки и попечительства в отношении несовершеннолетних, на 2023 год и на плановый период</w:t>
              <w:br/>
              <w:t>2024 и 2025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1701"/>
        <w:gridCol w:w="1644"/>
        <w:gridCol w:w="1644"/>
      </w:tblGrid>
      <w:tr>
        <w:trPr>
          <w:trHeight w:val="4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1701"/>
        <w:gridCol w:w="1644"/>
        <w:gridCol w:w="1644"/>
      </w:tblGrid>
      <w:tr>
        <w:trPr>
          <w:tblHeader w:val="true"/>
          <w:trHeight w:val="1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6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6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6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6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sz w:val="28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3467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462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556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95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8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1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sz w:val="28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81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15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423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28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177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2985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9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венций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образований Ульяновской области </w:t>
              <w:br/>
              <w:t>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жемесячной выплаты</w:t>
              <w:br/>
              <w:t xml:space="preserve">на содержание ребёнка опекуну (попечителю) и приёмной семье, </w:t>
              <w:br/>
              <w:t>а также по осуществлению выплаты вознаграждения, причитающегося приёмному родителю, на 2023 год и на плановый период</w:t>
              <w:br/>
              <w:t>2024 и 2025 годов</w:t>
            </w:r>
          </w:p>
        </w:tc>
      </w:tr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99"/>
        <w:gridCol w:w="1701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93"/>
        <w:gridCol w:w="1701"/>
        <w:gridCol w:w="1560"/>
        <w:gridCol w:w="1692"/>
        <w:gridCol w:w="9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486,4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726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995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221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37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552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31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2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30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11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67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305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48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27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166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52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3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297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2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93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69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981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372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436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67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941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8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7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76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0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9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96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52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0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665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6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4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46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55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3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32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94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5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20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5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85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688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7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33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43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8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409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83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977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136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68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87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861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62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3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243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53102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550678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572704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389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6996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0475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53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926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363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343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0964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940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9786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308887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321241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82889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859565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893946,1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134"/>
        <w:gridCol w:w="4677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венций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образований Ульяновской области </w:t>
              <w:br/>
              <w:t xml:space="preserve">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жемесячной денежной выплаты </w:t>
              <w:br/>
              <w:t>детям-сиротам и детям, оставшимся без попечения родителей,</w:t>
              <w:br/>
              <w:t xml:space="preserve">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</w:t>
              <w:br/>
              <w:t>в сельской местности на внутрирайонном транспорте (кроме такси),</w:t>
              <w:br/>
              <w:t xml:space="preserve">а также проезда один раз в год к месту жительства и обратно </w:t>
              <w:br/>
              <w:t xml:space="preserve">к месту учёбы, на 2023 год и на плановый период </w:t>
              <w:br/>
              <w:t>2024 и 2025 годов</w:t>
            </w:r>
          </w:p>
        </w:tc>
      </w:tr>
      <w:tr>
        <w:trPr/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FF0000"/>
          <w:sz w:val="2"/>
          <w:szCs w:val="2"/>
        </w:rPr>
      </w:pPr>
      <w:r>
        <w:rPr>
          <w:rFonts w:cs="PT Astra Serif" w:ascii="PT Astra Serif" w:hAnsi="PT Astra Serif"/>
          <w:color w:val="FF0000"/>
          <w:sz w:val="2"/>
          <w:szCs w:val="2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1587"/>
        <w:gridCol w:w="1587"/>
        <w:gridCol w:w="153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53"/>
        <w:gridCol w:w="1587"/>
        <w:gridCol w:w="1587"/>
        <w:gridCol w:w="1531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7,3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2,8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8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24,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55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89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67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88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11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05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20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36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71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88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8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41,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58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7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97,7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12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28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37,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83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34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13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47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8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74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95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19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78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96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6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7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7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78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96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6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0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9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40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12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27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44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96,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1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43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90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04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2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46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9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73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73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02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3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62,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87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14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93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1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3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11371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11793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12264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30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20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21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7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7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92,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384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6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7880,7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8172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8499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19252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19965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0763,4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  <w:lang w:val="en-US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3.10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Ульяновской области в целя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го обеспечения расходных обязательств, связанных</w:t>
              <w:br/>
              <w:t>с 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существлением переданных органам государственной власти субъектов Российской Федерации в соответствии с </w:t>
            </w:r>
            <w:hyperlink r:id="rId20">
              <w:r>
                <w:rPr>
                  <w:rStyle w:val="InternetLink"/>
                  <w:rFonts w:cs="PT Astra Serif" w:ascii="PT Astra Serif" w:hAnsi="PT Astra Serif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Федерального закона от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5 ноября 1997 года № 143-ФЗ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 актах гражданского состояния» полномочий Российской Федерации </w:t>
              <w:br/>
              <w:t xml:space="preserve">на государственную регистрацию актов гражданского состояния,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5,4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5,4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827,4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расходных обязательств, связанных с организацией мероприятий </w:t>
              <w:br/>
              <w:t xml:space="preserve">при осуществлении деятельности по обращению с животными </w:t>
              <w:br/>
              <w:t>без владельцев,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12"/>
        <w:gridCol w:w="1701"/>
        <w:gridCol w:w="1701"/>
        <w:gridCol w:w="170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12"/>
        <w:gridCol w:w="1701"/>
        <w:gridCol w:w="1701"/>
        <w:gridCol w:w="1701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,6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0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,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3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6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,7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4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4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49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7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1,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0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 обеспечения расходных обязательств, направле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осуществление переданных органам местного самоуправлен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государственных полномочий </w:t>
              <w:br/>
              <w:t>Ульяновской области по хранению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комплектованию, учёту </w:t>
              <w:br/>
              <w:t>и использованию архивных документов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тносящихся к государственной собственности Ульянов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ласти и находящихся на территориях муниципальных район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,</w:t>
              <w:br/>
              <w:t>на 2023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4 и 2025 год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арыш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ешкайм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нзе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арсу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зовато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елекес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иколае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овомалыкли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овоспас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дище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енгилее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таромай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р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ереньгуль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Цильни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Чердакли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по районам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96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5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5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по городам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7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6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78,4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расходных обязательств, направленных на осуществление переданных органам местного самоуправления государственных полномочий </w:t>
              <w:br/>
              <w:t>Ульяновской области по предоставлению мер социальной поддержки молодым специалистам, поступившим на работу в муниципальные учреждения, осуществляющие в качестве основного (уставного) вида деятельности деятельность в сфере культуры или архивного дела,</w:t>
              <w:br/>
              <w:t>на 2023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арыш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ешкайм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зовато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иколае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дище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енгилее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р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по районам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по городам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9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2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25,5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бюджетам городских округов Ульяновской области в целях финансового обеспечения расходных обязательств, направленных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</w:t>
              <w:br/>
              <w:t>в муниципальные учреждения, осуществляющие в качестве основного (уставного) вида деятельности деятельность в сфере физической культуры и спорта,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4,0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еспечения расходного обязательства, связанного с установлением нормативов потребления населением твёрд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топлива,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 2023 год и на плановый период</w:t>
              <w:br/>
              <w:t>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субвенций </w:t>
            </w:r>
            <w:r>
              <w:rPr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</w:t>
              <w:br/>
              <w:t>государственных гарантий реализации прав на получение</w:t>
              <w:br/>
              <w:t>общедоступного и бесплатного дошкольного образования</w:t>
              <w:br/>
              <w:t>в муниципальных дошкольных образовательных организациях</w:t>
              <w:br/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9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2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9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72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45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47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2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8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78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57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21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03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72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26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7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9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5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4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92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82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48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05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80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91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5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59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93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8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5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5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02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09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54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7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8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9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0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5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1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2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19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8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40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0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63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2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2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95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7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14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2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3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8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91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49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20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89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0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1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84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81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36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86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2749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5151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6320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682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241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942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65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64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0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747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3907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36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9395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3813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8019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2145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8965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943397,3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</w:t>
              <w:br/>
              <w:t>государственных гарантий реализации прав на получение</w:t>
              <w:br/>
              <w:t>общедоступного и бесплатного дошкольного, начального общего,</w:t>
              <w:br/>
              <w:t xml:space="preserve">основного общего, среднего общего образования, а также </w:t>
              <w:br/>
              <w:t>обеспечение дополнительного образования в муниципальных</w:t>
              <w:br/>
              <w:t xml:space="preserve">общеобразовательных организациях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6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51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03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59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43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28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78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13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2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24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32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72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36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94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71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84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81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34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1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13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75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35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663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28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03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14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06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38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80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90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85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76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60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94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20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01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2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78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5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66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98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25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20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8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4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88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44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75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86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41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49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77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62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83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180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57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991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8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79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55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41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676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12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8237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0703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4215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103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108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725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0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54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60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7272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475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189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9281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8739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317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27518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69442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73905,6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</w:t>
              <w:br/>
              <w:t xml:space="preserve">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</w:t>
              <w:br/>
              <w:t>наук педагогическим работникам муниципальных общеобразовательных организаций, имеющим учёную степень и замещающим (занимающим)</w:t>
              <w:br/>
              <w:t xml:space="preserve">в указанных общеобразовательных организациях штатные должности, предусмотренные квалификационными справочниками </w:t>
              <w:br/>
              <w:t xml:space="preserve">или профессиональными стандартами,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3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4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,0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</w:t>
            </w:r>
            <w:r>
              <w:rPr>
                <w:rFonts w:cs="Calibri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</w:t>
              <w:br/>
              <w:t xml:space="preserve">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 xml:space="preserve">в муниципальных образовательных организациях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99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1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37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8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36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осуществления государственных полномочий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</w:t>
              <w:br/>
              <w:t xml:space="preserve">в связи с обеспечением получения такого образования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4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2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93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0,0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</w:t>
              <w:br/>
              <w:t xml:space="preserve">осуществления государственных полномочий Ульяновской области, связанных с организацией и обеспечением получения педагогическими работниками муниципальных образовательных организаций не реже </w:t>
              <w:br/>
              <w:t>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,</w:t>
              <w:br/>
              <w:t>на 2023 год и на плановый период 2024 и 2024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68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5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4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8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0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7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88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, на 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45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8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6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5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1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3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45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, на 2023 год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3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44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2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70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,0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(законным представителям) детей, посещающих муниципальные</w:t>
              <w:br/>
              <w:t xml:space="preserve">и частные образовательные организации, реализующие образовательную программу дошкольного образования, компенсации части </w:t>
              <w:br/>
              <w:t xml:space="preserve">внесённой в соответствующие образовательные организации родительской платы за присмотр и уход за детьми </w:t>
              <w:br/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5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7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3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2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5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0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9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4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5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5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3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1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248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32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24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10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6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0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8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58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41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1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907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67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75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155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обучающимся </w:t>
              <w:br/>
              <w:t xml:space="preserve">10-х (11-х) и 11-х (12-х) классов муниципальных общеобразовательных организаций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ежемесячных денежных выплат, на 2023 год </w:t>
              <w:br/>
              <w:t>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2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5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4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4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1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4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4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осуществления государственных полномочий Ульяновской области по организации</w:t>
              <w:br/>
              <w:t>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</w:t>
              <w:br/>
              <w:t>в каникулярное время (с дневным пребыванием), детских лагерях труда и отдых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2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6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9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2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5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9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2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809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2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20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4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24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9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9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834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4. Иные межбюджетные трансферты местным бюджетам</w:t>
      </w:r>
    </w:p>
    <w:p>
      <w:pPr>
        <w:pStyle w:val="Normal"/>
        <w:rPr>
          <w:rFonts w:ascii="PT Astra Serif" w:hAnsi="PT Astra Serif" w:cs="PT Astra Serif"/>
          <w:i/>
          <w:i/>
          <w:sz w:val="28"/>
          <w:szCs w:val="28"/>
          <w:highlight w:val="yellow"/>
        </w:rPr>
      </w:pPr>
      <w:r>
        <w:rPr>
          <w:rFonts w:cs="PT Astra Serif" w:ascii="PT Astra Serif" w:hAnsi="PT Astra Serif"/>
          <w:i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9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4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иных межбюджетных трансфертов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районов </w:t>
              <w:br/>
              <w:t xml:space="preserve">и городских округов Ульяновской области в целях финансового обеспечения расходных обязательств, связанных с приобретением автомобилей для организации и осуществления мероприятий </w:t>
              <w:br/>
              <w:t xml:space="preserve">по работе с семьями, имеющими детей, на 2023 год </w:t>
              <w:br/>
              <w:t>и на плановый период 2024 года</w:t>
            </w:r>
          </w:p>
        </w:tc>
      </w:tr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126"/>
        <w:gridCol w:w="19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4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44"/>
        <w:gridCol w:w="2126"/>
        <w:gridCol w:w="1984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9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3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360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sz w:val="28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2"/>
                <w:lang w:eastAsia="en-US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2"/>
                <w:lang w:eastAsia="en-US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2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36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3435"/>
        <w:gridCol w:w="5634"/>
      </w:tblGrid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</w:rPr>
              <w:t xml:space="preserve">Таблица 4.2 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eastAsia="Calibri" w:cs="PT Astra Serif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муниципальных районов </w:t>
              <w:br/>
              <w:t xml:space="preserve">Ульяновской области в целях финансового обеспечения расходных обязательств, связанных с обеспечением функционирования </w:t>
              <w:br/>
              <w:t xml:space="preserve">Центра активного долголетия, на 2023 год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959"/>
        <w:gridCol w:w="4110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959"/>
        <w:gridCol w:w="4110"/>
      </w:tblGrid>
      <w:tr>
        <w:trPr>
          <w:tblHeader w:val="true"/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109"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autoSpaceDE w:val="false"/>
              <w:ind w:left="109" w:hanging="0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</w:t>
            </w:r>
            <w:r>
              <w:rPr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</w:t>
              <w:br/>
              <w:t>и городских округов Ульяновской области в целях финансового обеспечения предоставления ежемесячного денежного вознаграждения</w:t>
              <w:br/>
              <w:t>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на 2023 год и на плановый период</w:t>
              <w:br/>
              <w:t>2024 и 2025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4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4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4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2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2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2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4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4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4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9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9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9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6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6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3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3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3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4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4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4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3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3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3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3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3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3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3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3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3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6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6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6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6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6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6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3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3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7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7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7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506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506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506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90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90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90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87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87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87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865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865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86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371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371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3717,2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4.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поселений Ульяновской области </w:t>
              <w:br/>
              <w:t>в целях финансов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беспечения расходных обязательств, </w:t>
              <w:br/>
              <w:t>связанных с реализаци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роектов создания комфортной городской среды в малых города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исторических поселениях – победителях Всероссийск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конкурса лучших проектов создания комфортной город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среды, на 2023 год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817"/>
        <w:gridCol w:w="411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817"/>
        <w:gridCol w:w="4110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4817" w:type="dxa"/>
            <w:tcBorders>
              <w:top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0,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1.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0,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.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0,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.1.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0,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.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0,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.1.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0,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1000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.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иных межбюджетных трансфертов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городских округов </w:t>
              <w:br/>
              <w:t xml:space="preserve">Ульяновской области, направленных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</w:t>
              <w:br/>
              <w:t>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67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67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1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9182,4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.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иных межбюджетных трансфертов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городских округов </w:t>
              <w:br/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 целях финансового обеспечения дорожной деятельности в отношении автомобильных дорог местного значения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br/>
              <w:t>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67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67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ConsPlusNormal"/>
              <w:spacing w:lineRule="auto" w:line="276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ConsPlusNormal"/>
              <w:spacing w:lineRule="auto" w:line="276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ConsPlusNormal"/>
              <w:spacing w:lineRule="auto" w:line="276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00,0</w:t>
            </w:r>
          </w:p>
        </w:tc>
      </w:tr>
    </w:tbl>
    <w:p>
      <w:pPr>
        <w:sectPr>
          <w:headerReference w:type="default" r:id="rId2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.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иных межбюджетных трансфертов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городских округов </w:t>
              <w:br/>
              <w:t xml:space="preserve">Ульяновской области, направленных на развитие инфраструктуры дорожного хозяйства, обеспечивающей транспортную связанность </w:t>
              <w:br/>
              <w:t>между центрами экономического роста, на 2023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67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67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688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96889,2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</w:t>
      </w:r>
    </w:p>
    <w:sectPr>
      <w:headerReference w:type="default" r:id="rId2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1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1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7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T Astra Serif" w:hAnsi="PT Astra Serif" w:eastAsia="Times New Roman" w:cs="PT Astra Serif"/>
      <w:b/>
      <w:color w:val="auto"/>
      <w:sz w:val="28"/>
      <w:szCs w:val="20"/>
      <w:lang w:val="ru-RU" w:bidi="ar-SA" w:eastAsia="zh-CN"/>
    </w:rPr>
  </w:style>
  <w:style w:type="paragraph" w:styleId="11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color w:val="00000A"/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shd w:fill="B8CCE4" w:val="clear"/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yperlink" Target="consultantplus://offline/ref=66AF5C8291C1D33602786B690EA160824150771F814407737E1A069B32CB4D6ECC0C7745C3571FE8BElFF" TargetMode="Externa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4:00Z</dcterms:created>
  <dc:creator>Пользователь</dc:creator>
  <dc:description/>
  <cp:keywords/>
  <dc:language>en-US</dc:language>
  <cp:lastModifiedBy>U60</cp:lastModifiedBy>
  <cp:lastPrinted>2022-10-25T15:23:00Z</cp:lastPrinted>
  <dcterms:modified xsi:type="dcterms:W3CDTF">2022-10-28T10:29:00Z</dcterms:modified>
  <cp:revision>331</cp:revision>
  <dc:subject/>
  <dc:title>ПРИЛОЖЕНИЕ 13</dc:title>
</cp:coreProperties>
</file>